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游花博，赏花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薛家中学八（</w:t>
      </w:r>
      <w:r>
        <w:rPr/>
        <w:t>3</w:t>
      </w:r>
      <w:r>
        <w:rPr/>
        <w:t>）班</w:t>
      </w:r>
      <w:r>
        <w:rPr>
          <w:rFonts w:eastAsia="Times New Roman"/>
        </w:rPr>
        <w:t xml:space="preserve">  </w:t>
      </w:r>
      <w:r>
        <w:rPr/>
        <w:t>张旭</w:t>
      </w:r>
      <w:r>
        <w:rPr>
          <w:rFonts w:eastAsia="Times New Roman"/>
        </w:rPr>
        <w:t xml:space="preserve">          </w:t>
      </w:r>
      <w:r>
        <w:rPr/>
        <w:t>指导老师：张辉</w:t>
      </w:r>
    </w:p>
    <w:p>
      <w:pPr>
        <w:pStyle w:val="Normal"/>
        <w:ind w:firstLine="420"/>
        <w:rPr/>
      </w:pPr>
      <w:r>
        <w:rPr/>
        <w:t>今天是个快乐的星期五，也是一个让人回味无穷的星期五。这也是第一次上学不用背书包，只要背零食。因为今天去旅游，目的地是坐落在常州武进的</w:t>
      </w:r>
      <w:r>
        <w:rPr/>
        <w:t>2013</w:t>
      </w:r>
      <w:r>
        <w:rPr/>
        <w:t>年第八届中国花卉博览园。</w:t>
      </w:r>
    </w:p>
    <w:p>
      <w:pPr>
        <w:pStyle w:val="Normal"/>
        <w:ind w:firstLine="435"/>
        <w:rPr/>
      </w:pPr>
      <w:r>
        <w:rPr/>
        <w:t>为了能早点去看花博，我早早的就来到了学校，谁知同学们有些来的比我还早，兴许是比我还想早点看到花博会的庐山真面目吧！终于，在熬过了漫长的两节课后我们登上了去花博会的车。途中，导游想我们介绍了花博会：花博会，始办于</w:t>
      </w:r>
      <w:r>
        <w:rPr/>
        <w:t>1978</w:t>
      </w:r>
      <w:r>
        <w:rPr/>
        <w:t>年，它每四年举办一次，是我国规模最大，影响最广的国家级花事盛会，被称为花卉界的“奥林匹克”，到现在已经在北京、上海、广州等一些地方成功举办了七届，这次在武进举行第八届，花博园内有许多话，足够你们惊讶的了。</w:t>
      </w:r>
    </w:p>
    <w:p>
      <w:pPr>
        <w:pStyle w:val="Normal"/>
        <w:ind w:firstLine="435"/>
        <w:rPr/>
      </w:pPr>
      <w:r>
        <w:rPr/>
        <w:t>伴随着导游的介绍，以及一些同学的嬉笑，花博园很快就到了。首先我们映入眼帘的是那草塑的和和美美，他们抬高着手臂，仿佛正在欢迎我们的到来。</w:t>
      </w:r>
    </w:p>
    <w:p>
      <w:pPr>
        <w:pStyle w:val="Normal"/>
        <w:ind w:firstLine="435"/>
        <w:rPr/>
      </w:pPr>
      <w:r>
        <w:rPr/>
        <w:t>排了好长时间的队，我们终于进入了花博园，进入园内，拿到了地图便开始吃中午饭。吃完饭后，我们一行人，便立刻散了开来，去自己想要去的地方。</w:t>
      </w:r>
    </w:p>
    <w:p>
      <w:pPr>
        <w:pStyle w:val="Normal"/>
        <w:ind w:firstLine="435"/>
        <w:rPr/>
      </w:pPr>
      <w:r>
        <w:rPr/>
        <w:t>我首先来到了江苏园，一股浓浓的家乡味扑面而来，感觉十分亲近，我便在这儿逗留了很久，也拍了好多照片。之后，我又来到了上海园，北京园、辽宁园等。溜达了近两个小时，花博园内的一半还没看到。但是人们却累得不行。于是，我就在科技馆与艺术馆之间休息了半个小时。</w:t>
      </w:r>
    </w:p>
    <w:p>
      <w:pPr>
        <w:pStyle w:val="Normal"/>
        <w:ind w:firstLine="435"/>
        <w:rPr/>
      </w:pPr>
      <w:r>
        <w:rPr/>
        <w:t>休息完后，我又精神起来，来到了人山人海的艺术馆面前排队，准备欣赏里面的“艺术”，原来以为里面没有什么的，可是一进去，整个人都惊呆了。里面的东西太美了，雕刻、乱针绣无一不让人惊叹的。</w:t>
      </w:r>
    </w:p>
    <w:p>
      <w:pPr>
        <w:pStyle w:val="Normal"/>
        <w:ind w:firstLine="435"/>
        <w:rPr/>
      </w:pPr>
      <w:r>
        <w:rPr/>
        <w:t>出了艺术馆，我又在湿地转了一会儿，遇到了几个同学便和他们一起回去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45:00Z</dcterms:created>
  <dc:creator>徐柳</dc:creator>
  <dc:description/>
  <cp:keywords/>
  <dc:language>en-US</dc:language>
  <cp:lastModifiedBy>徐柳</cp:lastModifiedBy>
  <dcterms:modified xsi:type="dcterms:W3CDTF">2013-10-30T07:49:00Z</dcterms:modified>
  <cp:revision>6</cp:revision>
  <dc:subject/>
  <dc:title>                            游花博，赏花卉</dc:title>
</cp:coreProperties>
</file>